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  <w:lang w:eastAsia="zh-CN"/>
        </w:rPr>
        <w:t>形式为“实验室编号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+00X</w:t>
      </w:r>
      <w:r>
        <w:rPr>
          <w:rFonts w:eastAsia="仿宋_GB2312" w:ascii="仿宋_GB2312" w:hAnsi="仿宋_GB2312"/>
          <w:sz w:val="30"/>
          <w:szCs w:val="30"/>
          <w:lang w:eastAsia="zh-CN"/>
        </w:rPr>
        <w:t>”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pStyle w:val="Heading3"/>
        <w:spacing w:before="260" w:after="2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Mr...M•﹏•</cp:lastModifiedBy>
  <dcterms:modified xsi:type="dcterms:W3CDTF">2022-09-01T03:42:32Z</dcterms:modified>
  <cp:revision>3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8A57351BE41DEBA74077DDB18D54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